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Richiesta di disponibilità attrezzature e mez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425"/>
        <w:gridCol w:w="1276"/>
      </w:tblGrid>
      <w:tr>
        <w:trPr/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808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a fornitor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808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Ditte fornitrici 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ontariato 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hiesta disponibilità attrezzature e mez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Si prega confermare la disponibilità dei mezzi in Vostra dotazione allo scopo di fronteggiare un eventuale stato di emergenza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prega rispondere con urgenza tramite fax specificando elenco dei mezzi e/o attrezzature disponibili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  <w:sz w:val="2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2:00Z</dcterms:created>
  <dc:creator>Federica Barattieri</dc:creator>
  <dc:description/>
  <dc:language>en-US</dc:language>
  <cp:lastModifiedBy>HYDRODATA</cp:lastModifiedBy>
  <cp:lastPrinted>2001-06-07T06:18:00Z</cp:lastPrinted>
  <dcterms:modified xsi:type="dcterms:W3CDTF">2005-11-15T16:32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